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ozvaděč R-AT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lastová nástěnná rozvodnice, 36 modulů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krytí IP65/IP20, přívod a vývody vrchem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Svorkovnice RV 2,5</w:t>
        <w:tab/>
        <w:tab/>
        <w:tab/>
        <w:tab/>
        <w:tab/>
        <w:tab/>
        <w:tab/>
        <w:t xml:space="preserve">         12 k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rkovnice RV 6</w:t>
        <w:tab/>
        <w:tab/>
        <w:tab/>
        <w:tab/>
        <w:tab/>
        <w:tab/>
        <w:tab/>
        <w:t xml:space="preserve">         15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Nosná lišta DIN</w:t>
        <w:tab/>
        <w:tab/>
        <w:tab/>
        <w:tab/>
        <w:tab/>
        <w:tab/>
        <w:tab/>
        <w:tab/>
        <w:t>2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Jistič vestavný 10A/1/C</w:t>
        <w:tab/>
        <w:tab/>
        <w:tab/>
        <w:tab/>
        <w:tab/>
        <w:tab/>
        <w:tab/>
        <w:t>3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Jistič vestavný 16A/1/C</w:t>
        <w:tab/>
        <w:tab/>
        <w:tab/>
        <w:tab/>
        <w:tab/>
        <w:tab/>
        <w:tab/>
        <w:t>1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Jistič vestavný 16A/3/C</w:t>
        <w:tab/>
        <w:tab/>
        <w:tab/>
        <w:tab/>
        <w:tab/>
        <w:tab/>
        <w:tab/>
        <w:t>1 k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vestavný 20A/3/C</w:t>
        <w:tab/>
        <w:tab/>
        <w:tab/>
        <w:tab/>
        <w:tab/>
        <w:tab/>
        <w:tab/>
        <w:t>2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řepínač sítí 400V/40A/4</w:t>
        <w:tab/>
        <w:tab/>
        <w:tab/>
        <w:tab/>
        <w:tab/>
        <w:tab/>
        <w:tab/>
        <w:t>1 k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ínač vestavný 400V/32A</w:t>
        <w:tab/>
        <w:tab/>
        <w:tab/>
        <w:tab/>
        <w:tab/>
        <w:tab/>
        <w:t>1 k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pěťová ochrana kombinovaná 1. a 2.stupeň</w:t>
        <w:tab/>
        <w:tab/>
        <w:tab/>
        <w:t>3 k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roudový chránič vestavný 40A/4/0,03A</w:t>
        <w:tab/>
        <w:tab/>
        <w:tab/>
        <w:tab/>
        <w:t>1 ks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lektroměrový rozvaděč RE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měrový rozvaděč ER112/NKP7P-C v pilíř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Krytí IP44/IP20, přívod a vývod spodem</w:t>
        <w:tab/>
        <w:tab/>
        <w:tab/>
        <w:tab/>
        <w:tab/>
        <w:t>1 k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áložní zdroj UPS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S CYGNI, 3F:3F, 15kVA/13,5kW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četně bezúdržbového akumulátoru AGM VRLA</w:t>
        <w:tab/>
        <w:tab/>
        <w:tab/>
        <w:t>1 sada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  <w:u w:val="single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Se">
    <w:name w:val="Se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</w:pPr>
    <w:rPr/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7:03:00Z</dcterms:created>
  <dc:creator>A</dc:creator>
  <dc:description/>
  <cp:keywords/>
  <dc:language>en-US</dc:language>
  <cp:lastModifiedBy>ADMIN</cp:lastModifiedBy>
  <cp:lastPrinted>2012-04-23T12:36:00Z</cp:lastPrinted>
  <dcterms:modified xsi:type="dcterms:W3CDTF">2023-01-12T11:32:00Z</dcterms:modified>
  <cp:revision>164</cp:revision>
  <dc:subject/>
  <dc:title>                                                        I  N  E</dc:title>
</cp:coreProperties>
</file>